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WITCH HITS</w:t>
      </w:r>
    </w:p>
    <w:p>
      <w:pPr>
        <w:pStyle w:val="Normal"/>
        <w:jc w:val="center"/>
        <w:rPr>
          <w:b/>
          <w:b/>
          <w:sz w:val="28"/>
          <w:szCs w:val="28"/>
        </w:rPr>
      </w:pPr>
      <w:r>
        <w:rPr>
          <w:b/>
          <w:sz w:val="28"/>
          <w:szCs w:val="28"/>
        </w:rPr>
      </w:r>
    </w:p>
    <w:p>
      <w:pPr>
        <w:pStyle w:val="Normal"/>
        <w:rPr/>
      </w:pPr>
      <w:r>
        <w:rPr>
          <w:color w:val="000000"/>
        </w:rPr>
        <w:t>In response to the number of "switch hits" it takes to understand switch use, I believe it is Brinker's Contingency Intervention Project that says it takes 100,000 co-occurrences to learn/understand cause/effect.  A co-occurrence is defined as "I do this and this happens." and the consequence has to happen within 2 seconds.  A typical developing child is moving around in the environment and having many opportunities to experience co-occurrence and since purposeful switch use comes in between 12-18 months of age in the typically developing population, it would appear that it is possible to have that 100,000 co-occurrences in that time frame.  Our students who have motor differences are not able to explore their environment in the same way and switches can offer opportunities to experience co-occurrence.  This all leads back to the same thought process as mentioned earlier about symbol exposure... if it takes 100,000 co-occurrences and switch opportunities are the ONLY time the individual gets to experience co-occurrence, during a 5 or 10 minute daily switch activity during when he may 'hit the switch' say... 10 times... it will take 10,000 days to have that 100,000 experiences... at 180 school days a year, would that be about 55 years to reach the 100,000?  ... assuming no one is ever sick (and assuming my math is correct :D).  Of course, it would be hoped that there are more opportunities to experience co-occurrence  each day than just during a switch activity but it is certainly something to consider when we are talking about how long it might take someone to learn switch use... As Joy would say, "It depends"... how long it takes to understand switch use depends on how often the individual has the opportunity to experience co-occurrence...  food for thou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5:49:00Z</dcterms:created>
  <dc:creator>chancock</dc:creator>
  <dc:description/>
  <cp:keywords/>
  <dc:language>en-US</dc:language>
  <cp:lastModifiedBy>chancock</cp:lastModifiedBy>
  <dcterms:modified xsi:type="dcterms:W3CDTF">2010-01-04T15:49:00Z</dcterms:modified>
  <cp:revision>2</cp:revision>
  <dc:subject/>
  <dc:title>SWITCH HITS</dc:title>
</cp:coreProperties>
</file>